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319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185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158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039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014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306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484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461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318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7257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716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033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157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660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299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67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654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