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521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661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630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405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09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323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323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54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056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221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180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189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353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097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203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