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2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75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1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100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58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15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02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30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45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3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33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0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58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