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30481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03522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01507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43743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01867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885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65159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52527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34316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8857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37457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59526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02043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5582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82693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89726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96115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