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48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760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099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3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609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299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71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59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25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544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452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027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30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194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751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