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475702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581134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16636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