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556528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9348564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