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1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875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28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1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40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019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122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90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461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6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42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02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