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096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68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812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88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199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27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44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928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16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51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95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37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104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609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936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498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527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