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38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22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81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804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45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542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30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76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4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30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04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91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17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60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14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