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47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64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62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991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729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045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745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076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573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314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676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016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9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