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30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00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3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28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75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823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445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326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07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564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291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52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404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611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774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995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96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