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38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371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19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201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017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52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15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61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112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732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524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81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06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735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964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