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60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776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1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926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801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02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661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00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90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873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2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65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27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