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077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94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32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1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22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06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35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2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61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36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19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6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40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8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46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24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