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8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2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6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12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436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88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19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9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6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89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197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0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82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07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31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