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301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764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84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28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953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19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567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18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747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01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6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02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61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