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427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629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712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540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6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27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763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10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62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472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38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1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956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231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87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499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45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