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7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7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7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3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85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96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28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99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17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52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16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3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91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968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81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