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037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76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526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394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765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458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197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26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272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020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611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355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306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