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243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663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26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64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13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2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2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70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17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0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2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6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763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51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66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1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77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