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736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187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1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233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47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07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459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3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282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925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77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66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92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49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94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