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700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2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826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69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251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755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394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047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382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078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079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027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353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