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84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87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46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79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847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72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872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590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344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26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588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28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02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10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481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396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866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