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758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89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96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73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96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02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532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1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60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52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1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99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52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68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