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316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4309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2619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3489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759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39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87635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35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4533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9946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7177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816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18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