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4704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8314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5067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791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548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445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393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369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023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4713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907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403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30846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0953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2366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527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5911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