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6412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274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076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974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6243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1740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868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8654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046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77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759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840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7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472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497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