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4544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9369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61397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7434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690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5813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15669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6047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6792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1963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9335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97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7103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