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5041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9282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34681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6260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8424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48052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84854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1452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7596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426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909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0620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21432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95154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30541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80581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2968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