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67160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14937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71207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68550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22432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83258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76607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01708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31324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69929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59697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49916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20492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26483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64406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