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06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18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33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2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161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585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51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332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89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89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8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2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48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