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233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88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02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722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376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5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654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9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64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6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3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04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5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595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59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2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