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4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1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32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28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1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78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00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65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70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34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61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7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0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82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