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403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596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293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466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650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663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921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61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463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523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001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90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10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