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22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923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410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876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10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44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588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836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508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75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97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3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6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326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22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89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