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1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07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08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36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94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332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211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4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0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44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07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32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12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41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43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