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136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166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738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261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42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198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8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663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724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101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604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348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933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