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066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344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61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601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013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764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79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947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766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041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719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051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889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923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476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313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921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