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4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4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504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79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62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3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9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43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22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8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13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52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12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17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05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