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0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97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85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29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448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47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401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57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6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72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44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10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03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