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603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302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582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570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725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88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640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849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495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601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327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577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77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521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478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405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380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