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071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431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175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000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323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18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211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200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707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827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709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680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185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591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7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