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24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417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12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52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313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7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38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77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53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60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69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37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