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475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191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89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90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4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758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48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431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441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39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544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12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698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740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86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423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