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5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903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5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87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4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982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8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6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73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4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467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40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58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40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82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