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08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88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69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058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38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07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590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5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377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04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1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25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21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