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6306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8578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9771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637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0142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6420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5951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6502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063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960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812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611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1812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5068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3437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1912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2553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