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97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91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38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48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44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433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952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402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382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53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992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927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81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691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976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