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055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557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056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867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494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525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752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560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510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589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523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159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615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